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</w:t>
            </w:r>
            <w:r>
              <w:rPr>
                <w:rFonts w:cs="Calibri"/>
              </w:rPr>
              <w:t>˚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II,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dstawy zarządzania organizacjam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poznanie studenta z teorią i praktyką podstaw zarządzania organizacją ze szczególnym wyszczególnieniem zagadnień z zakresu zarządzania zasobami ludzk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</w:t>
            </w:r>
            <w:r>
              <w:rPr>
                <w:rFonts w:cs="Calibri"/>
              </w:rPr>
              <w:t xml:space="preserve"> główne formy organizacyjne usług zdrowotnych. Posiada wiedzę na temat podstawowych teorii organizacji, aspektów organizacyjnych i prawnych funkcjonowania polskiego systemu i jednostek opieki zdrowotnej</w:t>
            </w:r>
            <w:r>
              <w:rPr/>
              <w:t>; K_W1</w:t>
            </w:r>
            <w:r>
              <w:rPr>
                <w:rFonts w:cs="Calibri"/>
              </w:rPr>
              <w:t xml:space="preserve"> (K_W0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</w:t>
            </w:r>
            <w:r>
              <w:rPr>
                <w:rFonts w:cs="Calibri"/>
              </w:rPr>
              <w:t>prawidłowo reagować i uzasadniać konieczność zmiany priorytetów lub strategii.</w:t>
            </w:r>
            <w:r>
              <w:rPr/>
              <w:t xml:space="preserve"> </w:t>
            </w:r>
            <w:r>
              <w:rPr>
                <w:rFonts w:cs="Calibri"/>
              </w:rPr>
              <w:t>Posługuje się wynikami analiz w proponowanych konkretnych (alternatywnych) rozwiązaniach w sektorze ochrony zdrowia.</w:t>
            </w:r>
            <w:r>
              <w:rPr/>
              <w:t>; K_U1</w:t>
            </w:r>
            <w:r>
              <w:rPr>
                <w:rFonts w:cs="Calibri"/>
              </w:rPr>
              <w:t xml:space="preserve"> (K_U0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-zna poziom własnych kompetencji oraz swoje ograniczenia w wykonywaniu zadań zawodowych. Rozpoznaje problemy, które są poza zakresem jej/jego kompetencji i wie do kogo zwrócić się o pomoc, z uwzględnieniem umiejętności współpracy w zespole interdyscyplinarnym</w:t>
            </w:r>
            <w:r>
              <w:rPr/>
              <w:t>;</w:t>
            </w:r>
            <w:r>
              <w:rPr>
                <w:rFonts w:cs="Calibri"/>
              </w:rPr>
              <w:t xml:space="preserve"> K_K01 (K_K0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- efektywnie prezentuje własne pomysły, wątpliwości i sugestie, popierając je argumentacją w kontekście wybranych perspektyw teoretycznych, poglądów różnych autorów, kierując się przy tym zasadami etycznymi; K_K02 (K_K07)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: całkowita liczba godzin (liczba godzin kontaktowych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68 h (42h)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6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e zaliczenie końcowe i egzamin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port z opracowania strategii organiz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port z opracowania strategii organiz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22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50:00Z</dcterms:modified>
  <cp:revision>23</cp:revision>
  <dc:subject/>
  <dc:title>Karta modułu/przedmiotu</dc:title>
</cp:coreProperties>
</file>